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080" w:leader="none"/>
          <w:tab w:val="right" w:pos="9498" w:leader="none"/>
        </w:tabs>
        <w:jc w:val="right"/>
        <w:rPr/>
      </w:pPr>
      <w:r>
        <w:rPr>
          <w:sz w:val="28"/>
          <w:szCs w:val="28"/>
        </w:rPr>
        <w:tab/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9.2020 г. № 262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разработке, формированию и реализации муниципальных программ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5"/>
        <w:gridCol w:w="5662"/>
      </w:tblGrid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ий Викто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Ейского городского поселения Ейского района, председатель комиссии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ачедуб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Ейского городского поселения Ей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р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Серге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ст муниципального казённого учреждения  "Центр по обеспечению деятельности органов местного самоуправления Ейского городского поселения Ейского района", секретарь комиссии.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иков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еннад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ультуры и молодёжной политик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я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учета и отчетности администрации Ейского городского поселения Ей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ачё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Константин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жилищно – коммунального хозяйств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я Вячеслав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финансово-экономическ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ыш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Иван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транспорт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н Владимир Владими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 жилищно-коммунального хозяйства администрации Ейского городского поселения Ейского района, заместитель председателя комиссии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Георги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делам гражданской обороны и чрезвычайным ситуациям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п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стасия Валери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рав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ц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иктор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 управления имущественных и земельных отношений администрации Ейского городского поселения Ейского района.</w:t>
            </w:r>
          </w:p>
        </w:tc>
      </w:tr>
    </w:tbl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" w:right="17" w:hanging="7"/>
        <w:rPr/>
      </w:pPr>
      <w:r>
        <w:rPr>
          <w:color w:val="212121"/>
          <w:sz w:val="28"/>
          <w:szCs w:val="28"/>
        </w:rPr>
        <w:t>Начальник финансово-экономического</w:t>
      </w:r>
    </w:p>
    <w:p>
      <w:pPr>
        <w:pStyle w:val="Normal"/>
        <w:shd w:fill="FFFFFF" w:val="clear"/>
        <w:spacing w:lineRule="exact" w:line="312"/>
        <w:ind w:left="7" w:right="17" w:hanging="7"/>
        <w:rPr/>
      </w:pPr>
      <w:r>
        <w:rPr>
          <w:color w:val="212121"/>
          <w:sz w:val="28"/>
          <w:szCs w:val="28"/>
        </w:rPr>
        <w:t>отдела                                                                                                 З.В. Журавлёва</w:t>
      </w:r>
    </w:p>
    <w:p>
      <w:pPr>
        <w:pStyle w:val="Normal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7:00Z</dcterms:created>
  <dc:creator>Економика2</dc:creator>
  <dc:description/>
  <cp:keywords/>
  <dc:language>en-US</dc:language>
  <cp:lastModifiedBy>User21</cp:lastModifiedBy>
  <cp:lastPrinted>2020-09-24T14:30:00Z</cp:lastPrinted>
  <dcterms:modified xsi:type="dcterms:W3CDTF">2020-10-20T11:10:00Z</dcterms:modified>
  <cp:revision>24</cp:revision>
  <dc:subject/>
  <dc:title>ПРИЛОЖЕНИЕ № 3</dc:title>
</cp:coreProperties>
</file>